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ILY DEV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owes its inception to The Book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, a historic work in the public domain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in several versions by various church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on with the Church of England.  It is called "co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was hoped that it would be something all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use "in common," if they wished. For thos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prayer, it is based on even older historic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ristian church throughout the world.  The word "col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particularly unfamiliar - it means simply, "prayer."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Collect for the Day" is just a prayer selected (or col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articular day 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O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this project are Mr. John Linke,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st, and Terrell Hamilton, an ordained min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copal Church, presently on active duty as a Chapl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, Air Force.  Mr. Linke provided the technical expert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real writer of this program, managing its '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.' Chaplain Hamilton conceived the idea, and gave Mr.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 and direction relating to religiou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ight well have entitled this program, "Prayer fo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"  We hope that this program will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's start-up file, and that it will provide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of time with God before putting your fingers t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ork or entertainment.  By placing it in your autoexe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oth give you a reminder to take a few minutes to 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give you the simple means to do it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.  We hope that your life will be mad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that it will be filled with an increase of love,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Devotions is a small program and may be run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systems. If you are running a floppy based system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LYPRAY.EXE to the floppy you want to use as a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 diskette containing DLYPRAY is in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prompt on your monitor reads A&gt;, simply type DLY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A&gt;DLYPRAY    The program disk is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A&gt;B:DLYPRAY  The program disk is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hard disk system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the program to your hard disk and running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the hard disk will be much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if the program is us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place to install the program is i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 The root directory is denoted by the DOS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program from the A: floppy driv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DLYPRAY.*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py both the program and this inform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root directory. To run the program at th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simply type DLY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YOUR DAY WITH PRAYER (AUTO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for DLYPRAY to be run each time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it will need to be copied onto the BOOT, 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 This is the diskette used in drive A: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f you boot from the hard disk, the BOOT, or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hard dis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 the methods described above to cop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has been installed,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edited, or created, if it does not ex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the AUTOEXEC.BAT file must resid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ot disk, either a floppy or the hard disk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/created using any text editor, or any word 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ability to save in ASCII text mode. The file name DLY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dded to the AUTOEXEC.BAT file AFTER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 up the computer environment, but BEFORE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un programs you normally OPERATE, such as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sampl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;C:\DOS;C:\UTIL;C:\WP51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Y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WP51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time and date need to be accurately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Devotions is run in order for it to function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does not automatically set these for you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DATE command displayed in the sample abov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(for REMark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AILY DEVOTIONS TO A SPECIA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be copied to any sub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 If you have a general utility sub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fit into no particular nitch, this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put Daily Devotions.  First, howev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's search PATH includes the directory. You may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PATH setting by typing PATH and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DOS prompt. This will give you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your computer searches when it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a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to a subdirectory named 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DLYPRAY.*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hould contain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a DOS manual if more information is needed o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, date, and time appear at the top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hen the program is first run. If it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are that the date and time on your comput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 To correct this you need to exit the progra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commands at the DOS prompt. The program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aily devotion and varies scriptures and pray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furnished by the computer's internal clock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as accurate as the settings of the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are five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 The Earl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t The Clos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Vary Collects/Readings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which is highlighted is the o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d on the computer time. Pressing retur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elected prayer sequence. Each time you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creen will be displayed until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the prayer screens, you may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PgUp to view the previous screen (if any),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 and PgDn to view the next screen (if any).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will allow you to view all of the screens for a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iting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SC key will remove you from the pray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ke you directly to the opening menu. Pressing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menu exits the program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ening menu, you may view the prayers f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y by using the arrow keys to highlight the desir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ing return, or selecting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five controls the mode in which the r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s are displayed. When it is N the prayers and r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period are the same every day. When it is 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s for each time period are picked at rando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f eight for each time period, and the pr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d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periods for the pray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NING   12AM - 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N      12PM - 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ING    5PM - 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8PM - 1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furnished as is. It has been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s carefully as possible, but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appropriateness of its use,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its use, or inabilit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Devotions is distributed as ShareWare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ree to try it, copy it, pass it around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s, and generally do anything with it that you lik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t or sell it for profit. If it finds a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routine then you should purchase it by mailing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sted below. I await the result with interes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little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enjoy this program and that it adds some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to your day.  If you have comments or suggestions,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 bug reports!) those too I will accept with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ime may limit my ability to respond. Commen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629 Aza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tain Valley, Ca.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mail account J.LIN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J.LINKE1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3357,1615, though I'm rare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BS world I frequent Ilink, Uni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ittentl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END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